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8"/>
          <w:szCs w:val="28"/>
        </w:rPr>
        <w:t>Dodávka nábytku a kuchyňského zařízení“</w:t>
      </w:r>
    </w:p>
    <w:p>
      <w:pPr>
        <w:pStyle w:val="Normal"/>
        <w:jc w:val="center"/>
        <w:rPr/>
      </w:pPr>
      <w:r>
        <w:rPr/>
        <w:t>v rámci projektu „ICT rozvoj zaměstnanců UPa a podpora řízení vzdělávání“, reg.č. CZ.1.07/2.2.00/15.0344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01-24T08:18:00Z</dcterms:modified>
  <cp:revision>9</cp:revision>
  <dc:subject/>
  <dc:title>Příloha č</dc:title>
</cp:coreProperties>
</file>